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HOW WE EXPRESS OURSELVES </w:t>
            </w:r>
            <w:r>
              <w:rPr>
                <w:rFonts w:cs="Verdana" w:ascii="Verdana" w:hAnsi="Verdana"/>
                <w:b/>
                <w:sz w:val="20"/>
                <w:szCs w:val="20"/>
              </w:rPr>
              <w:t>½ g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90696733"/>
            <w:bookmarkStart w:id="1" w:name="__Fieldmark__0_99069673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90696733"/>
            <w:bookmarkStart w:id="3" w:name="__Fieldmark__1_99069673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90696733"/>
            <w:bookmarkStart w:id="5" w:name="__Fieldmark__2_99069673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90696733"/>
            <w:bookmarkStart w:id="7" w:name="__Fieldmark__3_99069673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90696733"/>
            <w:bookmarkStart w:id="9" w:name="__Fieldmark__4_99069673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90696733"/>
            <w:bookmarkStart w:id="11" w:name="__Fieldmark__5_99069673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90696733"/>
            <w:bookmarkStart w:id="13" w:name="__Fieldmark__6_99069673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90696733"/>
            <w:bookmarkStart w:id="15" w:name="__Fieldmark__7_99069673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90696733"/>
            <w:bookmarkStart w:id="17" w:name="__Fieldmark__8_99069673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90696733"/>
            <w:bookmarkStart w:id="19" w:name="__Fieldmark__9_99069673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90696733"/>
            <w:bookmarkStart w:id="21" w:name="__Fieldmark__10_99069673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90696733"/>
            <w:bookmarkStart w:id="23" w:name="__Fieldmark__11_99069673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Formative x</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90696733"/>
            <w:bookmarkStart w:id="25" w:name="__Fieldmark__12_99069673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90696733"/>
            <w:bookmarkStart w:id="27" w:name="__Fieldmark__13_99069673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90696733"/>
            <w:bookmarkStart w:id="29" w:name="__Fieldmark__14_99069673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90696733"/>
            <w:bookmarkStart w:id="31" w:name="__Fieldmark__15_99069673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90696733"/>
            <w:bookmarkStart w:id="34" w:name="__Fieldmark__16_99069673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90696733"/>
            <w:bookmarkStart w:id="36" w:name="__Fieldmark__17_99069673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90696733"/>
            <w:bookmarkStart w:id="38" w:name="__Fieldmark__18_99069673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90696733"/>
            <w:bookmarkStart w:id="40" w:name="__Fieldmark__19_99069673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90696733"/>
            <w:bookmarkStart w:id="42" w:name="__Fieldmark__20_99069673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90696733"/>
            <w:bookmarkStart w:id="44" w:name="__Fieldmark__21_99069673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90696733"/>
            <w:bookmarkStart w:id="46" w:name="__Fieldmark__22_99069673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90696733"/>
            <w:bookmarkStart w:id="48" w:name="__Fieldmark__23_99069673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90696733"/>
            <w:bookmarkStart w:id="50" w:name="__Fieldmark__24_99069673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90696733"/>
            <w:bookmarkStart w:id="52" w:name="__Fieldmark__25_99069673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90696733"/>
            <w:bookmarkStart w:id="54" w:name="__Fieldmark__27_99069673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x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90696733"/>
            <w:bookmarkStart w:id="56" w:name="__Fieldmark__28_99069673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90696733"/>
            <w:bookmarkStart w:id="58" w:name="__Fieldmark__29_99069673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90696733"/>
            <w:bookmarkStart w:id="60" w:name="__Fieldmark__30_99069673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90696733"/>
            <w:bookmarkStart w:id="62" w:name="__Fieldmark__31_99069673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rFonts w:cs="Verdana" w:ascii="Verdana" w:hAnsi="Verdana"/>
                <w:b/>
                <w:sz w:val="16"/>
                <w:szCs w:val="16"/>
                <w:lang w:val="en-US"/>
              </w:rPr>
              <w:t>Achievement Indicators:</w:t>
            </w:r>
            <w:r>
              <w:rPr>
                <w:color w:val="000000"/>
                <w:sz w:val="20"/>
                <w:szCs w:val="20"/>
                <w:lang w:val="en-US"/>
              </w:rPr>
              <w:t xml:space="preserve"> Identifies</w:t>
            </w:r>
            <w:r>
              <w:rPr>
                <w:color w:val="000000"/>
                <w:sz w:val="20"/>
                <w:szCs w:val="20"/>
              </w:rPr>
              <w:t xml:space="preserve"> the structure of the story (</w:t>
            </w:r>
            <w:r>
              <w:rPr>
                <w:color w:val="000000"/>
                <w:sz w:val="20"/>
                <w:szCs w:val="20"/>
                <w:lang w:val="en-US"/>
              </w:rPr>
              <w:t xml:space="preserve">Plot: beginning-middle-end. </w:t>
            </w:r>
            <w:r>
              <w:rPr>
                <w:color w:val="000000"/>
                <w:sz w:val="20"/>
                <w:szCs w:val="20"/>
              </w:rPr>
              <w:t>Makes inferences of a text.</w:t>
            </w:r>
          </w:p>
          <w:p>
            <w:pPr>
              <w:pStyle w:val="Normal"/>
              <w:autoSpaceDE w:val="false"/>
              <w:rPr>
                <w:color w:val="FF0000"/>
                <w:sz w:val="20"/>
                <w:szCs w:val="20"/>
                <w:lang w:val="en-US"/>
              </w:rPr>
            </w:pPr>
            <w:r>
              <w:rPr>
                <w:color w:val="000000"/>
                <w:sz w:val="20"/>
                <w:szCs w:val="20"/>
                <w:lang w:val="en-US"/>
              </w:rPr>
              <w:t xml:space="preserve">Recognizes some beginning and </w:t>
            </w:r>
            <w:r>
              <w:rPr>
                <w:sz w:val="20"/>
                <w:szCs w:val="20"/>
                <w:lang w:val="en-US"/>
              </w:rPr>
              <w:t>ending sounds in</w:t>
            </w:r>
            <w:r>
              <w:rPr>
                <w:color w:val="000000"/>
                <w:sz w:val="20"/>
                <w:szCs w:val="20"/>
                <w:lang w:val="en-US"/>
              </w:rPr>
              <w:t xml:space="preserve"> words poems, rhymes, and songs.     </w:t>
            </w:r>
          </w:p>
          <w:p>
            <w:pPr>
              <w:pStyle w:val="MediumGrid2"/>
              <w:tabs>
                <w:tab w:val="clear" w:pos="708"/>
                <w:tab w:val="center" w:pos="2977" w:leader="none"/>
              </w:tabs>
              <w:rPr>
                <w:rFonts w:ascii="Verdana" w:hAnsi="Verdana" w:cs="Verdana"/>
                <w:b/>
                <w:b/>
                <w:color w:val="FF0000"/>
                <w:sz w:val="16"/>
                <w:szCs w:val="16"/>
                <w:lang w:val="en-US"/>
              </w:rPr>
            </w:pPr>
            <w:r>
              <w:rPr>
                <w:rFonts w:cs="Verdana" w:ascii="Verdana" w:hAnsi="Verdana"/>
                <w:b/>
                <w:color w:val="FF0000"/>
                <w:sz w:val="16"/>
                <w:szCs w:val="16"/>
                <w:lang w:val="en-US"/>
              </w:rPr>
            </w:r>
          </w:p>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MediumGrid2"/>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Story book “ The Great Race”, English notebook, pencil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990696733"/>
            <w:bookmarkStart w:id="64" w:name="__Fieldmark__33_99069673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990696733"/>
            <w:bookmarkStart w:id="66" w:name="__Fieldmark__34_99069673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990696733"/>
            <w:bookmarkStart w:id="68" w:name="__Fieldmark__35_99069673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990696733"/>
            <w:bookmarkStart w:id="70" w:name="__Fieldmark__36_99069673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x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990696733"/>
            <w:bookmarkStart w:id="72" w:name="__Fieldmark__37_99069673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990696733"/>
            <w:bookmarkStart w:id="74" w:name="__Fieldmark__38_99069673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990696733"/>
            <w:bookmarkStart w:id="76" w:name="__Fieldmark__39_99069673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990696733"/>
            <w:bookmarkStart w:id="78" w:name="__Fieldmark__40_99069673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990696733"/>
            <w:bookmarkStart w:id="80" w:name="__Fieldmark__41_99069673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990696733"/>
            <w:bookmarkStart w:id="82" w:name="__Fieldmark__42_99069673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990696733"/>
            <w:bookmarkStart w:id="84" w:name="__Fieldmark__43_99069673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990696733"/>
            <w:bookmarkStart w:id="86" w:name="__Fieldmark__44_99069673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Date: Week 36  may 27-3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 xml:space="preserve">Time: 45 minutes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The teacher will explain about the assessment: the beginning and the structure of a story, where they have to Identified the beginning, middle and ending of the story. Divide the group in ½ groups.</w:t>
            </w:r>
          </w:p>
          <w:p>
            <w:pPr>
              <w:pStyle w:val="MediumGrid2"/>
              <w:rPr>
                <w:rFonts w:ascii="Verdana" w:hAnsi="Verdana" w:cs="Verdana"/>
                <w:b/>
                <w:b/>
                <w:sz w:val="16"/>
                <w:szCs w:val="16"/>
                <w:lang w:val="en-GB"/>
              </w:rPr>
            </w:pPr>
            <w:r>
              <w:rPr>
                <w:rFonts w:cs="Verdana" w:ascii="Verdana" w:hAnsi="Verdana"/>
                <w:b/>
                <w:sz w:val="16"/>
                <w:szCs w:val="16"/>
                <w:lang w:val="en-GB"/>
              </w:rPr>
              <w:t>One teacher will be in charge of assessing “The plot of the story” and the other teacher will assess the beginning sounds.</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pPr>
            <w:r>
              <w:rPr>
                <w:rFonts w:cs="Verdana" w:ascii="Verdana" w:hAnsi="Verdana"/>
                <w:b/>
                <w:sz w:val="16"/>
                <w:szCs w:val="16"/>
                <w:lang w:val="en-GB"/>
              </w:rPr>
              <w:t>Activity 1: The teacher will read the story “The great race” (it is in the computer or Bog book at the library), then the teacher will ask the following questions: What is the first part or the beginning of the story? The middle? And the end of it? The teacher will invite children to draw in their notebooks, and invite one by one to answer and if they could they can try to write the way the can do it.</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pPr>
            <w:r>
              <w:rPr>
                <w:rFonts w:cs="Verdana" w:ascii="Verdana" w:hAnsi="Verdana"/>
                <w:b/>
                <w:sz w:val="16"/>
                <w:szCs w:val="16"/>
                <w:lang w:val="en-GB"/>
              </w:rPr>
              <w:t>Activity 2: The teacher will invite children to draw or to write the words with the beginning sound of the letters worked through the year. They will find the initial sound on it. For example T, they have to draw a picture and if they can try to write they will do it.</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While children are doing that, teacher will ask one by one to identify the beginning sounds using their own booklets for assessment.</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b/>
                <w:b/>
                <w:sz w:val="16"/>
                <w:szCs w:val="16"/>
                <w:lang w:val="en-US"/>
              </w:rPr>
            </w:pPr>
            <w:r>
              <w:rPr>
                <w:rFonts w:cs="Verdana" w:ascii="Verdana" w:hAnsi="Verdana"/>
                <w:b/>
                <w:sz w:val="16"/>
                <w:szCs w:val="16"/>
                <w:lang w:val="en-US"/>
              </w:rPr>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7:24:00Z</dcterms:created>
  <dc:creator>Ana Maria</dc:creator>
  <dc:description/>
  <dc:language>en-US</dc:language>
  <cp:lastModifiedBy>Claudia Madriñan</cp:lastModifiedBy>
  <cp:lastPrinted>2009-01-26T08:55:00Z</cp:lastPrinted>
  <dcterms:modified xsi:type="dcterms:W3CDTF">2013-05-28T17:24:00Z</dcterms:modified>
  <cp:revision>2</cp:revision>
  <dc:subject/>
  <dc:title/>
</cp:coreProperties>
</file>